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rPr>
              <w:t>Доставка на машини и механизирани инструмент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7-08-21T15:43:00Z</cp:lastPrinted>
  <dcterms:modified xsi:type="dcterms:W3CDTF">2017-08-21T12: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